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NC2P Misconceptions</w:t>
      </w:r>
    </w:p>
    <w:p>
      <w:pPr>
        <w:pStyle w:val="Normal"/>
        <w:rPr>
          <w:b/>
          <w:b/>
        </w:rPr>
      </w:pPr>
      <w:r>
        <w:rPr>
          <w:b/>
        </w:rPr>
        <w:t>Common Misconceptions for Representing Ionic Compounds</w:t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Common Misconcep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 xml:space="preserve">Th e relationship between lost/gained electrons and c </w:t>
      </w:r>
      <w:r>
        <w:rPr>
          <w:rFonts w:cs="MinionPro-Regular" w:ascii="MinionPro-Regular" w:hAnsi="MinionPro-Regular"/>
        </w:rPr>
        <w:t xml:space="preserve">• </w:t>
      </w:r>
      <w:r>
        <w:rPr>
          <w:rFonts w:cs="MinionPro-Regular" w:ascii="MinionPro-Regular" w:hAnsi="MinionPro-Regular"/>
          <w:sz w:val="20"/>
          <w:szCs w:val="20"/>
        </w:rPr>
        <w:t>harge is oft en inverted. Reinforc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at electrons are negatively charged. Using integer chips to represent the bala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>of protons (+) and electrons (−), perform sample calculations to reactivate student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understanding of the addition and subtraction of negative integers. Losing a negativ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(electron) results in a positive charge (cation), as shown in Table 4.3 on page 144 of th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student textboo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Ionic compounds are not made of molecules. A careful choice of analogies and th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use of models can prevent this misconception. An ion with a charge of 2+ can attract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wo ions with a charge of 1–, but it is a mistake to imagine that the 2+ ion holds hand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with both of the 1+ ions. While this is a good analogy for how a water molecule forms,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it is not what happens in an ionic compound. Instead, a crystal lattice forms with a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ratio of two 1– ions for every 2+ 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Roman numerals should not be used to name ionic compounds whose metal ha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only one possible ionic charge (e.g., not sodium(I) chloride). Emphasize that Roman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numerals are only to be used with transition metals (multivalent metals) to indicat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which valence charge is involved in the ionic bond (e.g., iron(III) chloride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 xml:space="preserve">Th e </w:t>
      </w:r>
      <w:r>
        <w:rPr>
          <w:rFonts w:cs="MinionPro-It" w:ascii="MinionPro-It" w:hAnsi="MinionPro-It"/>
          <w:i/>
          <w:iCs/>
          <w:sz w:val="20"/>
          <w:szCs w:val="20"/>
        </w:rPr>
        <w:t xml:space="preserve">cross-over method </w:t>
      </w:r>
      <w:r>
        <w:rPr>
          <w:rFonts w:cs="MinionPro-Regular" w:ascii="MinionPro-Regular" w:hAnsi="MinionPro-Regular"/>
          <w:sz w:val="20"/>
          <w:szCs w:val="20"/>
        </w:rPr>
        <w:t>can be mistaken as the fi nal step in writing the chemical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formula for ionic compounds. Remind students to reduce or simplify the formula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>determine the ratio in lowest terms (e.g., Mg</w:t>
      </w:r>
      <w:r>
        <w:rPr>
          <w:rFonts w:cs="MinionPro-Regular" w:ascii="MinionPro-Regular" w:hAnsi="MinionPro-Regular"/>
          <w:sz w:val="14"/>
          <w:szCs w:val="14"/>
        </w:rPr>
        <w:t>2</w:t>
      </w:r>
      <w:r>
        <w:rPr>
          <w:rFonts w:cs="MinionPro-Regular" w:ascii="MinionPro-Regular" w:hAnsi="MinionPro-Regular"/>
          <w:sz w:val="20"/>
          <w:szCs w:val="20"/>
        </w:rPr>
        <w:t>O</w:t>
      </w:r>
      <w:r>
        <w:rPr>
          <w:rFonts w:cs="MinionPro-Regular" w:ascii="MinionPro-Regular" w:hAnsi="MinionPro-Regular"/>
          <w:sz w:val="14"/>
          <w:szCs w:val="14"/>
        </w:rPr>
        <w:t xml:space="preserve">2 </w:t>
      </w:r>
      <w:r>
        <w:rPr>
          <w:rFonts w:cs="MinionPro-Regular" w:ascii="MinionPro-Regular" w:hAnsi="MinionPro-Regular"/>
          <w:sz w:val="20"/>
          <w:szCs w:val="20"/>
        </w:rPr>
        <w:t>must be simplifi ed to MgO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Polyatomic ions are sometimes confused with regular ions (e.g., both NaS and Na</w:t>
      </w:r>
      <w:r>
        <w:rPr>
          <w:rFonts w:cs="MinionPro-Regular" w:ascii="MinionPro-Regular" w:hAnsi="MinionPro-Regular"/>
          <w:sz w:val="14"/>
          <w:szCs w:val="14"/>
        </w:rPr>
        <w:t>2</w:t>
      </w:r>
      <w:r>
        <w:rPr>
          <w:rFonts w:cs="MinionPro-Regular" w:ascii="MinionPro-Regular" w:hAnsi="MinionPro-Regular"/>
          <w:sz w:val="20"/>
          <w:szCs w:val="20"/>
        </w:rPr>
        <w:t>SO</w:t>
      </w:r>
      <w:r>
        <w:rPr>
          <w:rFonts w:cs="MinionPro-Regular" w:ascii="MinionPro-Regular" w:hAnsi="MinionPro-Regular"/>
          <w:sz w:val="14"/>
          <w:szCs w:val="1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>are mistakenly called sodium sulphide). Explain that the –</w:t>
      </w:r>
      <w:r>
        <w:rPr>
          <w:rFonts w:cs="MinionPro-It" w:ascii="MinionPro-It" w:hAnsi="MinionPro-It"/>
          <w:i/>
          <w:iCs/>
          <w:sz w:val="20"/>
          <w:szCs w:val="20"/>
        </w:rPr>
        <w:t xml:space="preserve">ide </w:t>
      </w:r>
      <w:r>
        <w:rPr>
          <w:rFonts w:cs="MinionPro-Regular" w:ascii="MinionPro-Regular" w:hAnsi="MinionPro-Regular"/>
          <w:sz w:val="20"/>
          <w:szCs w:val="20"/>
        </w:rPr>
        <w:t>ending is only used for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binary compounds (those made of only two elements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Table salt is oft en considered to be the only salt. Explain that in chemistry, “salt” is a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ategory encompassing all compounds created by an ionic bond between any metal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and non-metal (e.g., sodium chloride, barium fl uoride, and calcium chloride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“</w:t>
      </w:r>
      <w:r>
        <w:rPr>
          <w:rFonts w:cs="MinionPro-Regular" w:ascii="MinionPro-Regular" w:hAnsi="MinionPro-Regular"/>
          <w:sz w:val="20"/>
          <w:szCs w:val="20"/>
        </w:rPr>
        <w:t>Stable ion” is not synonymous with harmless. Share examples of toxic ionic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ompounds, such as sodium chloride, lead(II) nitrate, arsenic(V) chloride, and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mercury(II) oxid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If students realize that completing a valence shell makes an element’s valence the sam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as one of the noble gases, they may err that the element “becomes” that noble gas.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Remind them that an element is defi ned by the number of protons in the nucleus, and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is does not chang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Chlorine and chloride are oft en confused as being identical. Emphasize that chlorin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is a stable, neutral atom (with equal protons and electrons and therefore no net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harge) whereas chloride is a negative ion (more electrons than protons) formed b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>gaining an electron when it bonds with another atom.</w:t>
      </w:r>
      <w:r>
        <w:rPr>
          <w:rFonts w:cs="NeoSans-Bold" w:ascii="NeoSans-Bold" w:hAnsi="NeoSans-Bold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 xml:space="preserve">You may wish to point out that it is not necessarily </w:t>
      </w:r>
      <w:r>
        <w:rPr>
          <w:rFonts w:cs="MinionPro-Regular" w:ascii="MinionPro-Regular" w:hAnsi="MinionPro-Regular"/>
        </w:rPr>
        <w:t xml:space="preserve">• </w:t>
      </w:r>
      <w:r>
        <w:rPr>
          <w:rFonts w:cs="MinionPro-Regular" w:ascii="MinionPro-Regular" w:hAnsi="MinionPro-Regular"/>
          <w:sz w:val="20"/>
          <w:szCs w:val="20"/>
        </w:rPr>
        <w:t>a problem that compounds hav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more than one name. However, it would be a problem if one name referred to mor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an one compound. For example, sodium chloride is oft en referred to as table salt or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even sea salt. At the dinner table, common names are more appropriate than chemic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>nomenclature.</w:t>
      </w:r>
      <w:r>
        <w:rPr>
          <w:rFonts w:cs="NeoSans-Bold" w:ascii="NeoSans-Bold" w:hAnsi="NeoSans-Bold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Common Misconceptions for Representing Molecular Compound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 xml:space="preserve">It is oft en forgotten that a bond represents one o </w:t>
      </w:r>
      <w:r>
        <w:rPr>
          <w:rFonts w:cs="MinionPro-Regular" w:ascii="MinionPro-Regular" w:hAnsi="MinionPro-Regular"/>
        </w:rPr>
        <w:t xml:space="preserve">• </w:t>
      </w:r>
      <w:r>
        <w:rPr>
          <w:rFonts w:cs="MinionPro-Regular" w:ascii="MinionPro-Regular" w:hAnsi="MinionPro-Regular"/>
          <w:sz w:val="20"/>
          <w:szCs w:val="20"/>
        </w:rPr>
        <w:t>r more electrons being shared. Unlik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an ionic bond, the shared electron contributes to the valence shell of both atom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Th e rules for writing chemical formulas in ionic compounds and molecular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ompounds may be considered diff erent. However, the same basic rules apply to all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binary compounds: that is, the atoms bond with each other until the valence shell i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full of electron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Confusion may result from the overlap in nomenclature for ionic and molecular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binary compounds. All binary compounds, whether ionic or molecular, end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>the suffi x –</w:t>
      </w:r>
      <w:r>
        <w:rPr>
          <w:rFonts w:cs="MinionPro-It" w:ascii="MinionPro-It" w:hAnsi="MinionPro-It"/>
          <w:i/>
          <w:iCs/>
          <w:sz w:val="20"/>
          <w:szCs w:val="20"/>
        </w:rPr>
        <w:t>ide</w:t>
      </w:r>
      <w:r>
        <w:rPr>
          <w:rFonts w:cs="MinionPro-Regular" w:ascii="MinionPro-Regular" w:hAnsi="MinionPro-Regular"/>
          <w:sz w:val="20"/>
          <w:szCs w:val="20"/>
        </w:rPr>
        <w:t>. Have students note that binary molecular compounds (i.e., thos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ontaining only two, non-metal elements) are named using both elements wi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It" w:ascii="MinionPro-It" w:hAnsi="MinionPro-It"/>
          <w:i/>
          <w:iCs/>
          <w:sz w:val="20"/>
          <w:szCs w:val="20"/>
        </w:rPr>
        <w:t xml:space="preserve">prefi xes </w:t>
      </w:r>
      <w:r>
        <w:rPr>
          <w:rFonts w:cs="MinionPro-Regular" w:ascii="MinionPro-Regular" w:hAnsi="MinionPro-Regular"/>
          <w:sz w:val="20"/>
          <w:szCs w:val="20"/>
        </w:rPr>
        <w:t>to indicate the number of each atom that makes up a molecu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Unlike ionic compounds, ratios of elements in molecular compounds should n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>be simplifi ed. For example, N</w:t>
      </w:r>
      <w:r>
        <w:rPr>
          <w:rFonts w:cs="MinionPro-Regular" w:ascii="MinionPro-Regular" w:hAnsi="MinionPro-Regular"/>
          <w:sz w:val="14"/>
          <w:szCs w:val="14"/>
        </w:rPr>
        <w:t>2</w:t>
      </w:r>
      <w:r>
        <w:rPr>
          <w:rFonts w:cs="MinionPro-Regular" w:ascii="MinionPro-Regular" w:hAnsi="MinionPro-Regular"/>
          <w:sz w:val="20"/>
          <w:szCs w:val="20"/>
        </w:rPr>
        <w:t>O</w:t>
      </w:r>
      <w:r>
        <w:rPr>
          <w:rFonts w:cs="MinionPro-Regular" w:ascii="MinionPro-Regular" w:hAnsi="MinionPro-Regular"/>
          <w:sz w:val="14"/>
          <w:szCs w:val="14"/>
        </w:rPr>
        <w:t xml:space="preserve">4 </w:t>
      </w:r>
      <w:r>
        <w:rPr>
          <w:rFonts w:cs="MinionPro-Regular" w:ascii="MinionPro-Regular" w:hAnsi="MinionPro-Regular"/>
          <w:sz w:val="20"/>
          <w:szCs w:val="20"/>
        </w:rPr>
        <w:t>should not become NO</w:t>
      </w:r>
      <w:r>
        <w:rPr>
          <w:rFonts w:cs="MinionPro-Regular" w:ascii="MinionPro-Regular" w:hAnsi="MinionPro-Regular"/>
          <w:sz w:val="14"/>
          <w:szCs w:val="14"/>
        </w:rPr>
        <w:t>2</w:t>
      </w:r>
      <w:r>
        <w:rPr>
          <w:rFonts w:cs="MinionPro-Regular" w:ascii="MinionPro-Regular" w:hAnsi="MinionPro-Regular"/>
          <w:sz w:val="20"/>
          <w:szCs w:val="20"/>
        </w:rPr>
        <w:t>. Model a molecule to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demonstrate the eff ect of molecular bonds (groups of atoms connected together).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Reinforce that ionic compounds contain elements in a certain ratio, not bonded in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molecules, so their formulas represent a ratio, not a molecule, and may be simplifi ed.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 e molecular models created in Activity 4-3 reinforce the reasons for thi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While it is a good rule of thumb that molecular bonding occurs between non-metals,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ere are many exceptions. Th e polyatomic ion “dichromate,” for example, involves a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molecular bond between oxygen and chromium (a metal). Th e presence of a met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>in a formula (e.g., K</w:t>
      </w:r>
      <w:r>
        <w:rPr>
          <w:rFonts w:cs="MinionPro-Regular" w:ascii="MinionPro-Regular" w:hAnsi="MinionPro-Regular"/>
          <w:sz w:val="14"/>
          <w:szCs w:val="14"/>
        </w:rPr>
        <w:t>2</w:t>
      </w:r>
      <w:r>
        <w:rPr>
          <w:rFonts w:cs="MinionPro-Regular" w:ascii="MinionPro-Regular" w:hAnsi="MinionPro-Regular"/>
          <w:sz w:val="20"/>
          <w:szCs w:val="20"/>
        </w:rPr>
        <w:t>Cr</w:t>
      </w:r>
      <w:r>
        <w:rPr>
          <w:rFonts w:cs="MinionPro-Regular" w:ascii="MinionPro-Regular" w:hAnsi="MinionPro-Regular"/>
          <w:sz w:val="14"/>
          <w:szCs w:val="14"/>
        </w:rPr>
        <w:t>2</w:t>
      </w:r>
      <w:r>
        <w:rPr>
          <w:rFonts w:cs="MinionPro-Regular" w:ascii="MinionPro-Regular" w:hAnsi="MinionPro-Regular"/>
          <w:sz w:val="20"/>
          <w:szCs w:val="20"/>
        </w:rPr>
        <w:t>O</w:t>
      </w:r>
      <w:r>
        <w:rPr>
          <w:rFonts w:cs="MinionPro-Regular" w:ascii="MinionPro-Regular" w:hAnsi="MinionPro-Regular"/>
          <w:sz w:val="14"/>
          <w:szCs w:val="14"/>
        </w:rPr>
        <w:t>7</w:t>
      </w:r>
      <w:r>
        <w:rPr>
          <w:rFonts w:cs="MinionPro-Regular" w:ascii="MinionPro-Regular" w:hAnsi="MinionPro-Regular"/>
          <w:sz w:val="20"/>
          <w:szCs w:val="20"/>
        </w:rPr>
        <w:t>) is a good clue that the compound is ionic, but it is not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defi niti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While it is customary to use a diff erent set of naming rules for molecular and ionic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ompounds, this is not always necessary. For example, NO is correctly named either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nitrogen monoxide or nitrogen(II) oxide (following IUPAC rules of nomenclature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Th e order of elements in names or formulas may be mistakenly reversed. Hav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students note that for molecular compounds, the element with the positive valenc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always comes fi rst. Positive or negative valence is defi ned by the number of electron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at it will lose (becoming positive), gain (becoming negative), or share (check the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harge balance against the number of protons) when it bonds with other atoms.</w:t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Common Misconceptions for Conservation of Mass and Chemical Equa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 xml:space="preserve">Equal signs may be mistakenly </w:t>
      </w:r>
      <w:r>
        <w:rPr>
          <w:rFonts w:cs="MinionPro-Regular" w:ascii="MinionPro-Regular" w:hAnsi="MinionPro-Regular"/>
        </w:rPr>
        <w:t xml:space="preserve">• </w:t>
      </w:r>
      <w:r>
        <w:rPr>
          <w:rFonts w:cs="MinionPro-Regular" w:ascii="MinionPro-Regular" w:hAnsi="MinionPro-Regular"/>
          <w:sz w:val="20"/>
          <w:szCs w:val="20"/>
        </w:rPr>
        <w:t>used in place of the arrow in a chemical equation.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Reinforce that the arrow signifi es a process of chemical change that “produces” th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products. Products and reactants (left and right sides of the equation) are completely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diff erent, not equal. Only the number of elements/ratio of atoms remains the sam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Th e arrow in a balanced equation may lead students to think that chemical change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are simple. Th e arrow actually represents a very complex proces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It may be erroneously said that equations are balanced in order to satisfy the law of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onservation of mass. In fact, the law is satisfi ed regardless of whether anyone ever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balances a chemical equation. Th e correct relation is the reverse of this statement: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using the law of conservation of mass, we are able to write balanced equations in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which the number of each type of atom is present in equal amounts in the reactant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and produc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Gases are oft en misjudged as massless and omitted from the law of conservation of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mass. Use a scale to evaluate the mass of products and reactants in a closed system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(e.g., Activity 4–1 Making a Reaction Happen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Formulas are sometimes changed to balance equations. Remind students that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hanging even a single subscript in the formula of a compound changes the identity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of that compound completely. Coeffi cients are used to balance equations. You might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share an example to illustrate, such as the diff erence in toxicity, odour, density, and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olour between CO</w:t>
      </w:r>
      <w:r>
        <w:rPr>
          <w:rFonts w:cs="MinionPro-Regular" w:ascii="MinionPro-Regular" w:hAnsi="MinionPro-Regular"/>
          <w:sz w:val="14"/>
          <w:szCs w:val="14"/>
        </w:rPr>
        <w:t xml:space="preserve">2 </w:t>
      </w:r>
      <w:r>
        <w:rPr>
          <w:rFonts w:cs="MinionPro-Regular" w:ascii="MinionPro-Regular" w:hAnsi="MinionPro-Regular"/>
          <w:sz w:val="20"/>
          <w:szCs w:val="20"/>
        </w:rPr>
        <w:t>and CO.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Common Misconceptions for Synthesis and Decomposition Reac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Discourage the idea that a chemical change has occurred when a product cannot b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hanged back. While it does help distinguish dissolving as a physical change rather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an a chemical one, many changes can be und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Odour may be overlooked as a sign that a gas is released. Remind students to use all of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eir senses, and that gas may be smell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Energy absorption may be overlooked as a sign of chemical change. Encourag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students to recognize, for example, that a chemical cold pack absorbs thermal energy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(becomes cold) during its chemical reac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Heating is sometimes mistaken as a sign of chemical change. Temperature change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from an external source such as a fl ame or fridge is a physical change.</w:t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Common Misconceptions for Displacement Reac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Some students think metals can only replace metals. Metals also can displac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hydrogen because hydrogen behaves as a metal in that it loses an electron to form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a positive charg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Th e fi rst two elements and the second two elements are sometimes swapped by rot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in a double displacement reaction. Direct students to fi rst evaluate the valence charg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of the elements to determine the proper combinations, reminding them that opposite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harges attract to form ionic bonds.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Common Misconceptions for Reactions and Environmental Issu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Chemicals are oft en thought of as either benefi cial or harmful. Th e phosphat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in Activity 5-4 illustrates that chemicals may be both helpful (removing copper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ontamination) and harmful (causing algae blooms).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Common Misconceptions for Identifying Acids and Bas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 xml:space="preserve">All acids and bases may be seen as universally dangerous. </w:t>
      </w:r>
      <w:r>
        <w:rPr>
          <w:rFonts w:cs="MinionPro-It" w:ascii="MinionPro-It" w:hAnsi="MinionPro-It"/>
          <w:i/>
          <w:iCs/>
          <w:sz w:val="20"/>
          <w:szCs w:val="20"/>
        </w:rPr>
        <w:t xml:space="preserve">Strong </w:t>
      </w:r>
      <w:r>
        <w:rPr>
          <w:rFonts w:cs="MinionPro-Regular" w:ascii="MinionPro-Regular" w:hAnsi="MinionPro-Regular"/>
          <w:sz w:val="20"/>
          <w:szCs w:val="20"/>
        </w:rPr>
        <w:t>acids and bases a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 xml:space="preserve">extremely corrosive whereas </w:t>
      </w:r>
      <w:r>
        <w:rPr>
          <w:rFonts w:cs="MinionPro-It" w:ascii="MinionPro-It" w:hAnsi="MinionPro-It"/>
          <w:i/>
          <w:iCs/>
          <w:sz w:val="20"/>
          <w:szCs w:val="20"/>
        </w:rPr>
        <w:t xml:space="preserve">weak </w:t>
      </w:r>
      <w:r>
        <w:rPr>
          <w:rFonts w:cs="MinionPro-Regular" w:ascii="MinionPro-Regular" w:hAnsi="MinionPro-Regular"/>
          <w:sz w:val="20"/>
          <w:szCs w:val="20"/>
        </w:rPr>
        <w:t>acids and bases (lemon juice and baking soda) ar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found in foods and soaps. Th is is not related to their place on the pH scale. Later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 xml:space="preserve">the chapter, students will learn that </w:t>
      </w:r>
      <w:r>
        <w:rPr>
          <w:rFonts w:cs="MinionPro-It" w:ascii="MinionPro-It" w:hAnsi="MinionPro-It"/>
          <w:i/>
          <w:iCs/>
          <w:sz w:val="20"/>
          <w:szCs w:val="20"/>
        </w:rPr>
        <w:t xml:space="preserve">strong </w:t>
      </w:r>
      <w:r>
        <w:rPr>
          <w:rFonts w:cs="MinionPro-Regular" w:ascii="MinionPro-Regular" w:hAnsi="MinionPro-Regular"/>
          <w:sz w:val="20"/>
          <w:szCs w:val="20"/>
        </w:rPr>
        <w:t xml:space="preserve">or </w:t>
      </w:r>
      <w:r>
        <w:rPr>
          <w:rFonts w:cs="MinionPro-It" w:ascii="MinionPro-It" w:hAnsi="MinionPro-It"/>
          <w:i/>
          <w:iCs/>
          <w:sz w:val="20"/>
          <w:szCs w:val="20"/>
        </w:rPr>
        <w:t xml:space="preserve">weak </w:t>
      </w:r>
      <w:r>
        <w:rPr>
          <w:rFonts w:cs="MinionPro-Regular" w:ascii="MinionPro-Regular" w:hAnsi="MinionPro-Regular"/>
          <w:sz w:val="20"/>
          <w:szCs w:val="20"/>
        </w:rPr>
        <w:t>refers to a substance’s ability to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lose a prot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Bases might be considered safe and acids harmful. Both can cause severe burn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Students may only look for hydroxide ions in order to identify a base. Some base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do not contain hydroxide ions in their original chemical formula, but will react wi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>water to produce hydroxide ions (e.g., NH</w:t>
      </w:r>
      <w:r>
        <w:rPr>
          <w:rFonts w:cs="MinionPro-Regular" w:ascii="MinionPro-Regular" w:hAnsi="MinionPro-Regular"/>
          <w:sz w:val="14"/>
          <w:szCs w:val="14"/>
        </w:rPr>
        <w:t xml:space="preserve">3 </w:t>
      </w:r>
      <w:r>
        <w:rPr>
          <w:rFonts w:cs="MinionPro-Regular" w:ascii="MinionPro-Regular" w:hAnsi="MinionPro-Regular"/>
          <w:sz w:val="20"/>
          <w:szCs w:val="20"/>
        </w:rPr>
        <w:t>+ H</w:t>
      </w:r>
      <w:r>
        <w:rPr>
          <w:rFonts w:cs="MinionPro-Regular" w:ascii="MinionPro-Regular" w:hAnsi="MinionPro-Regular"/>
          <w:sz w:val="14"/>
          <w:szCs w:val="14"/>
        </w:rPr>
        <w:t>2</w:t>
      </w:r>
      <w:r>
        <w:rPr>
          <w:rFonts w:cs="MinionPro-Regular" w:ascii="MinionPro-Regular" w:hAnsi="MinionPro-Regular"/>
          <w:sz w:val="20"/>
          <w:szCs w:val="20"/>
        </w:rPr>
        <w:t>O → NH</w:t>
      </w:r>
      <w:r>
        <w:rPr>
          <w:rFonts w:cs="MinionPro-Regular" w:ascii="MinionPro-Regular" w:hAnsi="MinionPro-Regular"/>
          <w:sz w:val="14"/>
          <w:szCs w:val="1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14"/>
          <w:szCs w:val="14"/>
        </w:rPr>
        <w:t xml:space="preserve">+ </w:t>
      </w:r>
      <w:r>
        <w:rPr>
          <w:rFonts w:cs="MinionPro-Regular" w:ascii="MinionPro-Regular" w:hAnsi="MinionPro-Regular"/>
          <w:sz w:val="20"/>
          <w:szCs w:val="20"/>
        </w:rPr>
        <w:t>+ OH</w:t>
      </w:r>
      <w:r>
        <w:rPr>
          <w:rFonts w:cs="MinionPro-Regular" w:ascii="MinionPro-Regular" w:hAnsi="MinionPro-Regular"/>
          <w:sz w:val="14"/>
          <w:szCs w:val="14"/>
        </w:rPr>
        <w:t>–</w:t>
      </w:r>
      <w:r>
        <w:rPr>
          <w:rFonts w:cs="MinionPro-Regular" w:ascii="MinionPro-Regular" w:hAnsi="MinionPro-Regular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Organic acids containing carboxylic acid are oft en mistaken for bases because of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e OH group at the end (e.g., __COOH). A base, however, usually has a metal ion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attached to the hydroxide grou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Suffi xes and prefi xes may be incorrectly combined when naming acids (e.g., n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 xml:space="preserve">hyrdrosulphuric acid or hydronitric acid). Distinguish that the prefi x </w:t>
      </w:r>
      <w:r>
        <w:rPr>
          <w:rFonts w:cs="MinionPro-It" w:ascii="MinionPro-It" w:hAnsi="MinionPro-It"/>
          <w:i/>
          <w:iCs/>
          <w:sz w:val="20"/>
          <w:szCs w:val="20"/>
        </w:rPr>
        <w:t xml:space="preserve">hydro </w:t>
      </w:r>
      <w:r>
        <w:rPr>
          <w:rFonts w:cs="MinionPro-Regular" w:ascii="MinionPro-Regular" w:hAnsi="MinionPro-Regular"/>
          <w:sz w:val="20"/>
          <w:szCs w:val="20"/>
        </w:rPr>
        <w:t>is used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when naming binary acids while polyatomic acids end in –</w:t>
      </w:r>
      <w:r>
        <w:rPr>
          <w:rFonts w:cs="MinionPro-It" w:ascii="MinionPro-It" w:hAnsi="MinionPro-It"/>
          <w:i/>
          <w:iCs/>
          <w:sz w:val="20"/>
          <w:szCs w:val="20"/>
        </w:rPr>
        <w:t>ic</w:t>
      </w:r>
      <w:r>
        <w:rPr>
          <w:rFonts w:cs="MinionPro-Regular" w:ascii="MinionPro-Regular" w:hAnsi="MinionPro-Regular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Common Misconceptions for the pH scale and indicat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Students may think that all acid-base indicators change colour at a pH of 7. Litmu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does change at a pH of 7 but many indicators change colour over a range of pH values,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as summarized on pages 233 and 234 of the student textboo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Students may think that pH stands for percentage hydrogen. Th ough the actual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meaning is oft en debated, it is generally accepted to be an acronym for potential of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hydrogen (ions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Some students forget that the pH scale extends to 14, opting for the more familiar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base of 10. Similarly, they mistake 5 as the value of neutral substances, rather than th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midpoint of the scale, 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Students oft en transpose the pH scale, mistaking 14 for the acidic end of the scale.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 is mistakenly links base to a lack of acid-forming ions. In fact, the scale measures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e hydrogen ions at one end (acid), and hydroxide ions at the other end (base).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Th ey might fi nd a memory aid helpful, such as always stating “acid and base” as they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read the scale naturally from left (acid) to right (base). Memorizing two or three key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(familiar) examples is also useful, such as lemon juice is a sour acid at 2, and baking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soda is a bitter base at 9. Th ese particular examples have the added advantage of tast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ues (which should not be tested in the classroom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Th e pH scale is oft en mistaken as having a defi nite beginning (at 0) and end (at 14).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Values of less than 0 and greater than 14 do exist. A more accurate representation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of the scale would be arrows extending from either end to indicate that the scal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ontinues. Th e logarithm function yields negative values at these concentration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Students may conceptualize other forms of pH scales, closer to mathematical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integer lines, with 0 as neutral and positive numbers indicating acidity and negativ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numbers indicating basicity (alkalinity). Explain the signifi cance of the pH scale as a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logarithmic function of ion concentr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Students may use the words dilute and weak interchangeably with concentrated and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strong when discussing acids and bases. Th e meanings are quite diff erent. Dilute and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oncentrated (in this case) refer to the concentration of the substance mixed with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water. (Water weakens the reactivity of the substance.) Strong and weak, however,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refer to how readily an acid releases hydrogen ions (or a base releases hydroxide ions)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in solution. Th is means, for example, that acetic acid (vinegar) can be concentrated but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it will never be strong (it does not easily donate its hydrogen ions to a solution).</w:t>
      </w:r>
    </w:p>
    <w:p>
      <w:pPr>
        <w:pStyle w:val="Normal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NeoSans-Bold" w:hAnsi="NeoSans-Bold" w:cs="NeoSans-Bold"/>
          <w:b/>
          <w:b/>
          <w:bCs/>
          <w:sz w:val="21"/>
          <w:szCs w:val="21"/>
        </w:rPr>
      </w:pPr>
      <w:r>
        <w:rPr>
          <w:rFonts w:cs="NeoSans-Bold" w:ascii="NeoSans-Bold" w:hAnsi="NeoSans-Bold"/>
          <w:b/>
          <w:bCs/>
          <w:sz w:val="21"/>
          <w:szCs w:val="21"/>
        </w:rPr>
        <w:t>Common Misconceptions for Acids and Bas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20"/>
          <w:szCs w:val="20"/>
        </w:rPr>
        <w:t xml:space="preserve">Students may fail to expand their defi nition of salt </w:t>
      </w:r>
      <w:r>
        <w:rPr>
          <w:rFonts w:cs="MinionPro-Regular" w:ascii="MinionPro-Regular" w:hAnsi="MinionPro-Regular"/>
        </w:rPr>
        <w:t xml:space="preserve">• </w:t>
      </w:r>
      <w:r>
        <w:rPr>
          <w:rFonts w:cs="MinionPro-Regular" w:ascii="MinionPro-Regular" w:hAnsi="MinionPro-Regular"/>
          <w:sz w:val="20"/>
          <w:szCs w:val="20"/>
        </w:rPr>
        <w:t>beyond the everyday meaning of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sodium chloride (table salt). As students read the text, have them use sticky notes to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fl ag other examples of salts, or post the examples in the classroo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Students may think that all salts are safe to eat or used to fl avour food. Salts are a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category of chemicals, many of which are poisonous (e.g., platinum and palladium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salts used in conventional printing processes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Th e relative strengths of the acids and base are sometimes overlooked when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determining whether neutralization will occur. Equal volumes will only neutraliz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each other if they are of opposite pH values. For example, 5 mL of weak base will not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neutralize 5 mL of strong aci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Neutralization reactions may be mistakenly thought to always produce neutral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solutions. If the volume and/or relative pH of the substances is not balanced, th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resulting solution will be either acidic or basic. Also, the salt formed has its own pH,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which may not be neutral (7). Maintain the wording that the original acid and base are</w:t>
      </w:r>
    </w:p>
    <w:p>
      <w:pPr>
        <w:pStyle w:val="Normal"/>
        <w:autoSpaceDE w:val="false"/>
        <w:spacing w:lineRule="auto" w:line="240" w:before="0" w:after="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neutralized rather than saying a neutral solution is produc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</w:rPr>
        <w:t>•</w:t>
      </w:r>
      <w:r>
        <w:rPr>
          <w:rFonts w:eastAsia="MinionPro-Regular" w:cs="MinionPro-Regular" w:ascii="MinionPro-Regular" w:hAnsi="MinionPro-Regular"/>
        </w:rPr>
        <w:t xml:space="preserve"> </w:t>
      </w:r>
      <w:r>
        <w:rPr>
          <w:rFonts w:cs="MinionPro-Regular" w:ascii="MinionPro-Regular" w:hAnsi="MinionPro-Regular"/>
          <w:sz w:val="20"/>
          <w:szCs w:val="20"/>
        </w:rPr>
        <w:t>Precipitation does not only refer to rain and snow. In the process of recovering metal</w:t>
      </w:r>
    </w:p>
    <w:p>
      <w:pPr>
        <w:pStyle w:val="Normal"/>
        <w:spacing w:before="0" w:after="200"/>
        <w:rPr>
          <w:rFonts w:ascii="MinionPro-Regular" w:hAnsi="MinionPro-Regular" w:cs="MinionPro-Regular"/>
          <w:sz w:val="20"/>
          <w:szCs w:val="20"/>
        </w:rPr>
      </w:pPr>
      <w:r>
        <w:rPr>
          <w:rFonts w:cs="MinionPro-Regular" w:ascii="MinionPro-Regular" w:hAnsi="MinionPro-Regular"/>
          <w:sz w:val="20"/>
          <w:szCs w:val="20"/>
        </w:rPr>
        <w:t>from contaminated soil, precipitation means forming a precipitate (solid in a solution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Sans-Bold">
    <w:charset w:val="00"/>
    <w:family w:val="auto"/>
    <w:pitch w:val="default"/>
  </w:font>
  <w:font w:name="MinionPro-Regular">
    <w:charset w:val="00"/>
    <w:family w:val="auto"/>
    <w:pitch w:val="default"/>
  </w:font>
  <w:font w:name="MinionPro-I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3:17:00Z</dcterms:created>
  <dc:creator>Karen Ho</dc:creator>
  <dc:description/>
  <dc:language>en-US</dc:language>
  <cp:lastModifiedBy>Karen Ho</cp:lastModifiedBy>
  <dcterms:modified xsi:type="dcterms:W3CDTF">2011-01-30T03:39:00Z</dcterms:modified>
  <cp:revision>1</cp:revision>
  <dc:subject/>
  <dc:title/>
</cp:coreProperties>
</file>